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ЗАДАНИЕ № 41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3 год и на плановый период 2024 и 2025 годов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отчет за 6 месяцев 2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3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506001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БУЗ АО «Центр охраны здоровья семьи и репродукции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3.07.2023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4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6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д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дицинская организац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Деятельность по комплексному обслуживанию помещения                                                                                     по ОКВЭД          81.10</w:t>
      </w:r>
      <w:r>
        <w:rPr/>
        <w:t xml:space="preserve">                                          </w:t>
      </w:r>
    </w:p>
    <w:tbl>
      <w:tblPr>
        <w:tblW w:w="4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44"/>
      </w:tblGrid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rPr/>
      </w:pPr>
      <w:r>
        <w:rPr/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8.200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 Категории потребителей государственной услуги: 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252"/>
        <w:gridCol w:w="1785"/>
        <w:gridCol w:w="1439"/>
        <w:gridCol w:w="1439"/>
        <w:gridCol w:w="518"/>
        <w:gridCol w:w="800"/>
        <w:gridCol w:w="829"/>
        <w:gridCol w:w="1287"/>
        <w:gridCol w:w="1516"/>
        <w:gridCol w:w="97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никальный номер реестровой записи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содержание госуслуги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казатель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качеств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гос. услуг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показател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иница измерения по ОКЕ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твер-ждено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-нено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опус-тимое откло-нение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тклонение, превы-шающее допустимое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чина откло-н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д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00О.99.0АД57АА23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неролог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меняетс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110"/>
        <w:gridCol w:w="1785"/>
        <w:gridCol w:w="1439"/>
        <w:gridCol w:w="1439"/>
        <w:gridCol w:w="518"/>
        <w:gridCol w:w="800"/>
        <w:gridCol w:w="829"/>
        <w:gridCol w:w="1287"/>
        <w:gridCol w:w="1516"/>
        <w:gridCol w:w="97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никальный номер реестровой записи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содержание госуслуги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казатель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бъем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госуслуг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показател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иница измерения по ОКЕ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твер-ждено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-нено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опус-тимое откло-нение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тклонение, превы-шающеедопус-тимое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чина откло-н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д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301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00О.99.0АД57АА2300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нерологии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сещ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ая 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7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47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-</w:t>
            </w:r>
          </w:p>
        </w:tc>
      </w:tr>
      <w:tr>
        <w:trPr>
          <w:trHeight w:val="242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ращ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ая 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7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4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I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 Наименование 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8.201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ая медико-санитарная помощь,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 Категории потребителей работы: </w:t>
      </w:r>
      <w:r>
        <w:rPr>
          <w:rFonts w:cs="Times New Roman" w:ascii="Times New Roman" w:hAnsi="Times New Roman"/>
          <w:b/>
          <w:sz w:val="24"/>
          <w:szCs w:val="24"/>
        </w:rPr>
        <w:t>Отдельные категории граждан, установленные законодательством Российской Федер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110"/>
        <w:gridCol w:w="1442"/>
        <w:gridCol w:w="2126"/>
        <w:gridCol w:w="1095"/>
        <w:gridCol w:w="518"/>
        <w:gridCol w:w="800"/>
        <w:gridCol w:w="829"/>
        <w:gridCol w:w="1287"/>
        <w:gridCol w:w="1516"/>
        <w:gridCol w:w="97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никальный номер реестровой записи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содержание работы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условия (формы) выполнения работы</w:t>
            </w:r>
          </w:p>
        </w:tc>
        <w:tc>
          <w:tcPr>
            <w:tcW w:w="9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казатель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качеств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бот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показател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иница измерения по ОКЕ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твер-ждено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-нено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пус-тимоеоткло-нение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тклонение, превы-шающеедопус-тимое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чина откло-нен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д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00О.99.0.АД58АА02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ти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00О.99.0.АД58АА02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шерство-гинеколог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м 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/>
        <w:t>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06"/>
        <w:gridCol w:w="1508"/>
        <w:gridCol w:w="1787"/>
        <w:gridCol w:w="1441"/>
        <w:gridCol w:w="1441"/>
        <w:gridCol w:w="518"/>
        <w:gridCol w:w="801"/>
        <w:gridCol w:w="830"/>
        <w:gridCol w:w="1288"/>
        <w:gridCol w:w="1518"/>
        <w:gridCol w:w="98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никальный номер реестровой записи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содержание работы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условия (формы) выполнения работы</w:t>
            </w:r>
          </w:p>
        </w:tc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казатель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бъем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бот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показателя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иница измерения по ОКЕИ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твер-ждено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-нено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опус-тимое откло-нение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тклонение, превы-шающеедопус-тимое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чина откло-нен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д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00О.99.0.АД58АА02002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тик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сеще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ая 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4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раще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ая 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2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-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00О.99.0.АД58АА02002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шерство-гинекология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сеще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ая 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7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3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раще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ая 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3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Уникальный номер по региональному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Категории потребителей рабо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1. Показатели, характеризующие </w:t>
      </w:r>
      <w:r>
        <w:rPr>
          <w:rFonts w:cs="Times New Roman" w:ascii="Times New Roman" w:hAnsi="Times New Roman"/>
          <w:b/>
          <w:sz w:val="24"/>
          <w:szCs w:val="24"/>
        </w:rPr>
        <w:t xml:space="preserve">качество </w:t>
      </w:r>
      <w:r>
        <w:rPr/>
        <w:t>работы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1475"/>
        <w:gridCol w:w="1475"/>
        <w:gridCol w:w="1610"/>
        <w:gridCol w:w="2047"/>
        <w:gridCol w:w="850"/>
        <w:gridCol w:w="738"/>
        <w:gridCol w:w="735"/>
        <w:gridCol w:w="761"/>
        <w:gridCol w:w="1151"/>
        <w:gridCol w:w="1120"/>
        <w:gridCol w:w="1101"/>
      </w:tblGrid>
      <w:tr>
        <w:trPr/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8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ч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-ждено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-нено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Допустимое откло-нени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Откло-нение, превы-шающее допустимое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/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11010.P.34.1.09610001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sz w:val="16"/>
                <w:szCs w:val="16"/>
              </w:rPr>
              <w:t>Содержание (эксплуатация)имущества, находящегося в государственной собственности, не используемого для выполнения государственного зада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sz w:val="16"/>
                <w:szCs w:val="16"/>
              </w:rPr>
              <w:t>Обеспечение эксплутационно-технического обслуживания обьектов и помещений, а так же содержание указанных обьектов и помещений, оборудования и прилегающих территорий в надлежащем состояни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/>
              <w:t>Заключение договор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 тепло-, водо-, энергообеспечение, содержание обь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м </w:t>
      </w:r>
      <w:r>
        <w:rPr/>
        <w:t>работы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667"/>
        <w:gridCol w:w="1349"/>
        <w:gridCol w:w="1594"/>
        <w:gridCol w:w="1549"/>
        <w:gridCol w:w="1387"/>
        <w:gridCol w:w="505"/>
        <w:gridCol w:w="729"/>
        <w:gridCol w:w="754"/>
        <w:gridCol w:w="1140"/>
        <w:gridCol w:w="1323"/>
        <w:gridCol w:w="1090"/>
      </w:tblGrid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8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</w:rPr>
              <w:t xml:space="preserve">объема </w:t>
            </w:r>
            <w:r>
              <w:rPr>
                <w:rFonts w:cs="Times New Roman" w:ascii="Times New Roman" w:hAnsi="Times New Roman"/>
              </w:rPr>
              <w:t>работы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-ждено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-не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Допустимое отклонение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Отклонение, превышающее допустимо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11010.P.34.1.09610001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sz w:val="16"/>
                <w:szCs w:val="16"/>
              </w:rPr>
              <w:t>Содержание (эксплуатация)имущества, находящегося в государственной собственности, не используемого для выполнения государственного зада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sz w:val="16"/>
                <w:szCs w:val="16"/>
              </w:rPr>
              <w:t>Обеспечение эксплутационно-технического обслуживания обьектов и помещений, а так же содержание указанных обьектов и помещений, оборудования и прилегающих территорий в надлежащем состоян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/>
              <w:t>Заключение договор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ируемая площадь, всег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яча кв.метро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ный  врач                                                                                                            Е.В.Волынск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аменоградская А.В.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11585</w:t>
      </w:r>
    </w:p>
    <w:sectPr>
      <w:type w:val="nextPage"/>
      <w:pgSz w:orient="landscape" w:w="16838" w:h="11906"/>
      <w:pgMar w:left="567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7:52:00Z</dcterms:created>
  <dc:creator>User</dc:creator>
  <dc:description/>
  <cp:keywords/>
  <dc:language>en-US</dc:language>
  <cp:lastModifiedBy>Ерошенко Байрта Валерьевна</cp:lastModifiedBy>
  <dcterms:modified xsi:type="dcterms:W3CDTF">2023-07-03T08:58:00Z</dcterms:modified>
  <cp:revision>3</cp:revision>
  <dc:subject/>
  <dc:title/>
</cp:coreProperties>
</file>